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LAPORAN KINERJA TAHUN 201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GB"/>
        </w:rPr>
        <w:t xml:space="preserve">OPERATOR KOMPUTER </w:t>
      </w:r>
      <w:r>
        <w:rPr>
          <w:rFonts w:cs="Arial" w:ascii="Arial" w:hAnsi="Arial"/>
          <w:b/>
          <w:sz w:val="24"/>
          <w:szCs w:val="24"/>
        </w:rPr>
        <w:t>PERENCANAAM PEMBANGUNAN EKONOMI TERSIER BADAN PERENCANAAN PEMBANGUNAN DAERAH (BAPPEDA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ngertian Pelaporan Kinerja</w:t>
      </w:r>
    </w:p>
    <w:p>
      <w:pPr>
        <w:pStyle w:val="ListParagraph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elaporan Kinerja ini merupakan bentuk akuntabilitas dari pelaksanaan tugas dan fungsi serta atas penggunaan anggaran yang dipercayakan oleh Kepala Bappeda kepada Sekretaris Bappeda sebagaimana tertuang dalam dokumen Perjanjian Kinerja y</w:t>
      </w:r>
      <w:r>
        <w:rPr>
          <w:rFonts w:cs="Arial" w:ascii="Arial" w:hAnsi="Arial"/>
          <w:sz w:val="24"/>
          <w:szCs w:val="24"/>
          <w:lang w:val="en-GB"/>
        </w:rPr>
        <w:t>a</w:t>
      </w:r>
      <w:r>
        <w:rPr>
          <w:rFonts w:cs="Arial" w:ascii="Arial" w:hAnsi="Arial"/>
          <w:sz w:val="24"/>
          <w:szCs w:val="24"/>
        </w:rPr>
        <w:t>ng telah dibuat dan disepakati.</w:t>
      </w:r>
    </w:p>
    <w:p>
      <w:pPr>
        <w:pStyle w:val="ListParagraph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ujuan Penyusunan Laporan Kinerja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berikan informasi kinerja yang terukur kepada Kepala Bappeda atas kinerja yang telah dan seharusnya dicapai sebagai wujud pertanggung jawaban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Sebagai upaya perbaikan berkesinambungan bagi Sekretaris Bappeda untuk meningkatkan kinerja di masa mendatang.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poran Kinerja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aian Tugas dan Fungsi Operator Komputer Perencanaan Pembangunan Ekonomi Tersier</w:t>
      </w:r>
      <w:r>
        <w:rPr>
          <w:rFonts w:cs="Arial" w:ascii="Arial" w:hAnsi="Arial"/>
          <w:color w:val="FF0000"/>
          <w:sz w:val="24"/>
          <w:szCs w:val="24"/>
        </w:rPr>
        <w:t>: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 xml:space="preserve">Mengentry dan menghimpun bahan data perencanaan </w:t>
      </w:r>
      <w:r>
        <w:rPr>
          <w:rFonts w:cs="Arial" w:ascii="Arial" w:hAnsi="Arial"/>
          <w:sz w:val="24"/>
          <w:szCs w:val="24"/>
        </w:rPr>
        <w:t>ekonomi tersier</w:t>
      </w:r>
      <w:r>
        <w:rPr>
          <w:rFonts w:cs="Arial" w:ascii="Arial" w:hAnsi="Arial"/>
          <w:sz w:val="24"/>
          <w:szCs w:val="24"/>
          <w:lang w:val="en-GB"/>
        </w:rPr>
        <w:t xml:space="preserve">; dan </w:t>
      </w:r>
    </w:p>
    <w:p>
      <w:pPr>
        <w:pStyle w:val="ListParagraph"/>
        <w:numPr>
          <w:ilvl w:val="0"/>
          <w:numId w:val="5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GB"/>
        </w:rPr>
        <w:t>Mengentry dan menghimpun bahan dan pelaporan kinerja Bappeda</w:t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encanaan/Perjanjian Kinerja Tahun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2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87"/>
        <w:gridCol w:w="3402"/>
        <w:gridCol w:w="254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sara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</w:tc>
      </w:tr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1. </w:t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nya kualitas data perencanaan program pembangunan ekonomi tersier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kegiatan yang didanai CSR lembaga usaha di Kabupaten Malang yang terhimpun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Data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Perkembangan Perekonomian di Kabupaten Malang yang terhimpun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Data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perkembangan UMKM di Kabupaten Malang yang terhimpun.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/>
      </w:pPr>
      <w:r>
        <w:rPr/>
        <w:t>Evaluasi dan analisis kinerja untuk setiap sasaran atau hasil program/kegiatan</w:t>
      </w:r>
    </w:p>
    <w:tbl>
      <w:tblPr>
        <w:tblW w:w="850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1134"/>
        <w:gridCol w:w="1275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sara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dikator Kiner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rg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alisas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paian (%)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1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ningkatnya kualitas data perencanaan program pembangunan ekonomi tersie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kegiatan yang didanai CSR lembaga usaha di Kabupaten Malang yang terhimp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40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40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24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Perkembangan Perekonomian di Kabupaten Malang yang terhimp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11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11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100</w:t>
            </w:r>
          </w:p>
        </w:tc>
      </w:tr>
      <w:tr>
        <w:trPr>
          <w:trHeight w:val="27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ind w:left="-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mlah data perkembangan UMKM di Kabupaten Malang yang terhimpu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33 D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</w:tbl>
    <w:p>
      <w:pPr>
        <w:pStyle w:val="ListParagraph"/>
        <w:spacing w:lineRule="auto" w:line="36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24"/>
          <w:szCs w:val="24"/>
        </w:rPr>
        <w:t>Pada indikator sasaran Persentase jumlah dan pelaporan data perencanaan tepat waktu, dari target tahun 2018 sebesar 40 Data, 11 Data, dan 33 Data</w:t>
      </w:r>
      <w:r>
        <w:rPr>
          <w:rFonts w:cs="Arial" w:ascii="Arial" w:hAnsi="Arial"/>
          <w:sz w:val="24"/>
          <w:szCs w:val="24"/>
          <w:lang w:val="en-GB"/>
        </w:rPr>
        <w:t xml:space="preserve"> </w:t>
      </w:r>
      <w:r>
        <w:rPr>
          <w:rFonts w:cs="Arial" w:ascii="Arial" w:hAnsi="Arial"/>
          <w:sz w:val="24"/>
          <w:szCs w:val="24"/>
        </w:rPr>
        <w:t>realisasinya 40 Data, 11 Data, dan 33 Data sehingga tercapai 100%.  Hal ini disebabkan karena:</w:t>
      </w:r>
    </w:p>
    <w:p>
      <w:pPr>
        <w:pStyle w:val="ListParagraph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inasi insentif dengan Perangkat Desa terkait melalui koordinasi atasan;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menuhan tertib waktu terhadap jadwal pelaksanaan yang telah direncanakan.</w:t>
      </w:r>
    </w:p>
    <w:p>
      <w:pPr>
        <w:pStyle w:val="ListParagraph"/>
        <w:spacing w:lineRule="auto" w:line="360" w:before="0" w:after="0"/>
        <w:ind w:left="144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:</w:t>
      </w:r>
    </w:p>
    <w:p>
      <w:pPr>
        <w:pStyle w:val="ListParagraph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ncana tindak lanjut untuk meminimalisir kegagalan dan sebagai langkah peningkatan capaian kinerja pada tahun yang akan datang, adalah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ambah intensitas dan segera melakukan koordinasi apabila terjadi hambatan dan permasalahan dalam pelaksanaan kegiatan;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akukan pelaporan secara berkala kepada pimpinan langsung guna mendapat petunjuk dan arahan lebih lanjut;</w:t>
      </w:r>
    </w:p>
    <w:p>
      <w:pPr>
        <w:pStyle w:val="ListParagraph"/>
        <w:spacing w:lineRule="auto" w:line="36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nggapan Atasan Langsung</w:t>
      </w:r>
    </w:p>
    <w:p>
      <w:pPr>
        <w:pStyle w:val="ListParagraph"/>
        <w:spacing w:lineRule="auto" w:line="360" w:before="0" w:after="0"/>
        <w:ind w:left="1080" w:hanging="0"/>
        <w:contextualSpacing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  <w:lang w:val="en-US"/>
        </w:rPr>
      </w:pPr>
      <w:r>
        <w:rPr>
          <w:rFonts w:cs="Arial" w:ascii="Arial" w:hAnsi="Arial"/>
          <w:i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Melalui Laporan Kinerja ini diharapkan bisa menjadi gambaran capaian kinerja Bidang Perencanaan Ekonomi Badan Perencanaan Pembangunan Daerah dan menjadi bahan evaluasi bagi peningkatan kinerja di tahun mendatang.  Terima Kasih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left="576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Kepanjen,        </w:t>
      </w:r>
      <w:r>
        <w:rPr>
          <w:rFonts w:cs="Arial" w:ascii="Arial" w:hAnsi="Arial"/>
          <w:sz w:val="24"/>
          <w:szCs w:val="24"/>
          <w:lang w:val="en-US"/>
        </w:rPr>
        <w:t>Juli</w:t>
      </w:r>
      <w:r>
        <w:rPr/>
        <w:t xml:space="preserve"> 2018</w:t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eastAsia="Times New Roman" w:cs="Arial"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  <w:t xml:space="preserve">KEPALA </w:t>
            </w: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SUB BIDANG PERENCANAAN EKONOMI TERSIER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  <w:t>OPERATOR KOMPUTER PERENCANAAN PEMBANGUNAN EKONOMI TERSIER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ANNA KAMILA, SE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u w:val="single"/>
              </w:rPr>
              <w:t>TRIESYA APRILIA, S.KOM</w:t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>Pen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ata Tk.I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/>
              </w:rPr>
              <w:t xml:space="preserve">NIP.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9731216 200604 2 013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20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8720"/>
      <w:pgMar w:left="1440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16:00Z</dcterms:created>
  <dc:creator>alif</dc:creator>
  <dc:description/>
  <cp:keywords/>
  <dc:language>en-US</dc:language>
  <cp:lastModifiedBy>USER</cp:lastModifiedBy>
  <cp:lastPrinted>2018-08-15T08:20:00Z</cp:lastPrinted>
  <dcterms:modified xsi:type="dcterms:W3CDTF">2018-08-15T01:28:00Z</dcterms:modified>
  <cp:revision>4</cp:revision>
  <dc:subject/>
  <dc:title/>
</cp:coreProperties>
</file>